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даток 2</w:t>
              <w:br/>
              <w:t>до Порядку розроблення, погодження та затвердження  інвестиційних програм суб’єктів господарювання у сфері централізованого водопостачання та водовідведення</w:t>
              <w:tab/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Інформаційна картка  до Інвестиційної програми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на    20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термін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Комунальне підприємство  «Червоноградводоканал»  м.Червоноград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зва підприємств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1. ЗАГАЛЬНА ІНФОРМАЦІЯ ПРО ПІДПРИЄМСТВО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 підприєм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КП «Червоноградводоканал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9 рік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власність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на адрес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Червоноград, вул.Л.Українки,1,  Львівська область ,</w:t>
            </w:r>
            <w:r>
              <w:rPr>
                <w:lang w:val="ru-RU"/>
              </w:rPr>
              <w:t>80</w:t>
            </w:r>
            <w:r>
              <w:rPr/>
              <w:t>10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8534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керівника або уповноваженої особи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лдат Володимир Богданович , Директор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E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(03249)  </w:t>
            </w:r>
            <w:r>
              <w:rPr>
                <w:lang w:val="en-US"/>
              </w:rPr>
              <w:t>3-10-78</w:t>
            </w:r>
            <w:r>
              <w:rPr/>
              <w:t xml:space="preserve">,  </w:t>
            </w:r>
            <w:r>
              <w:rPr>
                <w:lang w:val="en-US"/>
              </w:rPr>
              <w:t>3</w:t>
            </w:r>
            <w:r>
              <w:rPr/>
              <w:t>-10-94,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       </w:t>
            </w:r>
            <w:r>
              <w:rPr>
                <w:lang w:val="en-US"/>
              </w:rPr>
              <w:t>vodokanal @ bis.net.u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_________________________ (№,  дата видачі, термін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ізоване  водопостачання та водовідведення  Серія АЕ № 287971 з 04.12.2014 року  до 03.12.2019 року(видана НКРЕКП),  є чинною та продовжує діяти  згідно Закону України від 02.03.2015року № 222 «Про ліцензування видів господарської діяльності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фонд підприємства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75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61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 тис.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кращення якості послуг з централізованого водопостачання та водовідведення , зниження енергоспоживання .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чатку реалізаці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січня  20</w:t>
            </w:r>
            <w:r>
              <w:rPr>
                <w:lang w:val="en-US"/>
              </w:rPr>
              <w:t>23</w:t>
            </w:r>
            <w:r>
              <w:rPr/>
              <w:t xml:space="preserve"> року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завершення реалізаці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  грудня 20</w:t>
            </w:r>
            <w:r>
              <w:rPr>
                <w:lang w:val="en-US"/>
              </w:rPr>
              <w:t>23</w:t>
            </w:r>
            <w:r>
              <w:rPr/>
              <w:t xml:space="preserve"> року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ік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якому етапі реалізації знаходиться підприємство (наявність законодавчих актів,  проектної документації, експертних висновків, результатів конкурсів та тендерів тощо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роблена кошторисна документація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ічень  20</w:t>
            </w:r>
            <w:r>
              <w:rPr>
                <w:lang w:val="en-US"/>
              </w:rPr>
              <w:t>23</w:t>
            </w:r>
            <w:r>
              <w:rPr/>
              <w:t>-  грудень 20</w:t>
            </w:r>
            <w:r>
              <w:rPr>
                <w:lang w:val="en-US"/>
              </w:rPr>
              <w:t>23</w:t>
            </w:r>
            <w:r>
              <w:rPr/>
              <w:t xml:space="preserve"> р.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довження додатка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/>
        <w:t>. ВІДОМОСТІ ПРО ІНВЕСТИЦІЇ ЗА 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8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trike/>
              </w:rPr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Заходи щодо підвищення якості послуг з централізованого водопостачанн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ПРОГРАМИ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61"/>
        <w:gridCol w:w="70"/>
        <w:gridCol w:w="22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53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 КП                           «Червоноградводоканал»</w:t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Солдат  </w:t>
            </w:r>
          </w:p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>Володимир Богданович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9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різвище, ім’я, п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атькові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color w:val="000000"/>
          <w:sz w:val="20"/>
          <w:szCs w:val="20"/>
        </w:rPr>
        <w:t>МП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46:00Z</dcterms:created>
  <dc:creator>xp</dc:creator>
  <dc:description/>
  <cp:keywords/>
  <dc:language>en-US</dc:language>
  <cp:lastModifiedBy>User</cp:lastModifiedBy>
  <cp:lastPrinted>2019-04-11T13:13:00Z</cp:lastPrinted>
  <dcterms:modified xsi:type="dcterms:W3CDTF">2022-11-04T12:21:00Z</dcterms:modified>
  <cp:revision>47</cp:revision>
  <dc:subject/>
  <dc:title/>
</cp:coreProperties>
</file>